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ستــوى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جــذاذة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b/>
          <w:bCs/>
          <w:sz w:val="28"/>
          <w:szCs w:val="28"/>
          <w:lang w:bidi="ar-MA"/>
        </w:rPr>
        <w:t>8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ـــــــاد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سرح                                                                            الحصــة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b/>
          <w:bCs/>
          <w:sz w:val="28"/>
          <w:szCs w:val="28"/>
          <w:lang w:bidi="ar-MA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عنصـــــر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حــــوار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وضـوع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حوار التلقائي والملقن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6"/>
        <w:gridCol w:w="3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دا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 التعليمية التعلمية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</w:p>
        </w:tc>
      </w:tr>
      <w:tr>
        <w:trPr>
          <w:trHeight w:val="38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دريب على التعبير التلقائي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درب على الملاحظة والمحاكا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عود على الحوا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عرف على أدوار اجتماعي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حوار التلقائي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دفع التلاميذ مثنى مثنى لتشخيص 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تاجر والزبون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الأم وابنتها في المطبخ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المريض والطبيب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سعيد يزور عمه في البادي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ريب الأدوار بواسطة مشاهد ومناقشة انطلاقا من أسئلة محددة مثل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ماذا تفعل الأم في المطبخ ؟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ما هي أشغال المطبخ؟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بماذا تساعد أمك؟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انتداب المتعلمين للعب الأدوار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فسح المجال لاختيار أدوار أخرى وأدائها من طرف التلاميذ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مراعاة حركة الملامح والإشارات في عملية التشخيص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ختيار الحوار من دروس التعبير والقراءة والمحفوظ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سناد الأدوار الرئيسة للمتعلمين الأكثر جرآ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قيام الأستاذ بدور الملقن لتلافي حدوث فجوات في التعبير أو التشخيص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إشراك المتعلمين في إغناء العرض الختامي ببعض التقنيات المسرحية من ملابس وأثاث ورسوم و</w:t>
            </w:r>
            <w:r>
              <w:rPr>
                <w:rtl w:val="true"/>
                <w:lang w:bidi="ar-MA"/>
              </w:rPr>
              <w:t>....</w:t>
            </w:r>
          </w:p>
        </w:tc>
      </w:tr>
      <w:tr>
        <w:trPr>
          <w:trHeight w:val="26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حوار المحدد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اختيار حوار أو أكثر وعرضه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إثارة مناقشة حول شخصياتها وأدوارها باستعمال الاستجواب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مساعدة بعض المتعلمين على تقديم النموذج الأول للتشخيص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تلاميذ على التشخيص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إعداد التلاميذ للعرض الختامي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2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تنظيم عرض ختامي يشخص فيه الحوار من طرف أجود الممثلين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44:00Z</dcterms:created>
  <dc:creator>Elhassane Rhazouni</dc:creator>
  <dc:description/>
  <cp:keywords/>
  <dc:language>en-US</dc:language>
  <cp:lastModifiedBy>VALR</cp:lastModifiedBy>
  <dcterms:modified xsi:type="dcterms:W3CDTF">2011-10-02T01:15:00Z</dcterms:modified>
  <cp:revision>6</cp:revision>
  <dc:subject/>
  <dc:title>المسرح</dc:title>
</cp:coreProperties>
</file>